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ile-ShareDir-Install 0.13-4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9 by Philip Gwyn.</w:t>
      </w:r>
    </w:p>
    <w:p>
      <w:pPr>
        <w:pStyle w:val="Normal"/>
        <w:spacing w:lineRule="exact" w:line="420"/>
        <w:rPr>
          <w:rFonts w:ascii="Arial" w:hAnsi="Arial" w:cs="Arial"/>
          <w:bCs/>
          <w:sz w:val="18"/>
          <w:szCs w:val="18"/>
        </w:rPr>
      </w:pPr>
      <w:r>
        <w:rPr>
          <w:rFonts w:cs="Arial" w:ascii="Arial" w:hAnsi="Arial"/>
          <w:bCs/>
          <w:sz w:val="18"/>
          <w:szCs w:val="18"/>
        </w:rPr>
        <w:t>Copyright (c) 2009 by Philip Gwyn.</w:t>
      </w:r>
    </w:p>
    <w:p>
      <w:pPr>
        <w:pStyle w:val="Normal"/>
        <w:spacing w:lineRule="exact" w:line="420"/>
        <w:rPr>
          <w:rFonts w:ascii="Arial" w:hAnsi="Arial" w:cs="Arial"/>
          <w:bCs/>
          <w:sz w:val="18"/>
          <w:szCs w:val="18"/>
        </w:rPr>
      </w:pPr>
      <w:r>
        <w:rPr>
          <w:rFonts w:cs="Arial" w:ascii="Arial" w:hAnsi="Arial"/>
          <w:bCs/>
          <w:sz w:val="18"/>
          <w:szCs w:val="18"/>
        </w:rPr>
        <w:t>Copyright (C) 1989 Free Software Foundation, Inc. 51 Franklin St, Fifth Floor, Boston, MA 02110-1301 USA</w:t>
      </w:r>
    </w:p>
    <w:p>
      <w:pPr>
        <w:pStyle w:val="Normal"/>
        <w:tabs>
          <w:tab w:val="clear" w:pos="420"/>
          <w:tab w:val="left" w:pos="286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r>
        <w:rPr>
          <w:rFonts w:cs="Arial" w:ascii="Arial" w:hAnsi="Arial"/>
        </w:rPr>
        <w:tab/>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9:1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kOYJfDkZenq5wZl2agHP5SE9oD3RL39h9hgDmaJ6YS4ZqrZIDAB7Vgm7J9Rj5j0fs8jqRul
/Knn/Ek+RZUm+htVDHlU2nNlttboKRVWUn6Le4ulTUbZiFxY8C9nyVMzeEH9kft+RMXJzm8g
S3fZWiEBeKqRLjMpZaGnbYIm7s3uuLFiRThxh5ayF9S6wg/UlXECEoRiJAsXx35kYVVWGgvZ
866zSiIW45VpIR+mgo</vt:lpwstr>
  </property>
  <property fmtid="{D5CDD505-2E9C-101B-9397-08002B2CF9AE}" pid="3" name="_2015_ms_pID_7253431">
    <vt:lpwstr>iNWBQs50iJug5KVRBuaQTGWL2CnD8VWZAy31lnC7oBiHb0AQxHVQgH
eWc3IszTvW9C29OPeGZ8iSMFwPLJ1TBKhIFWfbDcwAjlgCBmO3wCvf2tOWITKG0JkOU8HrrO
DVUy8CGjocd8+HoCBPDbOLT/bYKfZT7gz0ooWRwKgj1fGk2EW0d6sprf9rmcd306jl/C0DOI
10Qx9IgEJu56HCLYbqZsCgwfYeKFgM6F3kqd</vt:lpwstr>
  </property>
  <property fmtid="{D5CDD505-2E9C-101B-9397-08002B2CF9AE}" pid="4" name="_2015_ms_pID_7253431_00">
    <vt:lpwstr>_2015_ms_pID_7253431</vt:lpwstr>
  </property>
  <property fmtid="{D5CDD505-2E9C-101B-9397-08002B2CF9AE}" pid="5" name="_2015_ms_pID_7253432">
    <vt:lpwstr>EwEBKqnwDOzYmZ1ZJTHDadJy4iV7cJEO4YGN
vG5JKaF+YyqCP+lj66gZqHWT9bPm+sJWuCYnnfaROIfBbQzPw/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517</vt:lpwstr>
  </property>
</Properties>
</file>